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est Side by Phil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MIDI file ever, and I think I may have over-exert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ly on this one.  This one's a bit adventurous featur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It is "The West Side", a largely instrumental ditty by Phil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playmidi with the -x32 switch as it runs out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ick.  Included with this MIDI file is my very first custom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wondering, no it's not really Phil, it's...well, it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..me.  Nothing fancy to the patch and won't be too usefu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I'm not that advanced yet.  If you don't like the patch,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, but you might want to eliminate Channel 14;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for playmidi for that.  I replaced instrument 127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istle), so if you want to run this in Windows, you'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ultrasnd.ini, or load Patch Manager to remove the ring wh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losing some notes in Windows, and it may be that the MIDI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ooded, or it just might be Windows.  You'll have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o the max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professional, by any means, I can barely play my synth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ading skills aren't much better.  If anyone notices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made (other than I can't play worth a damn, I already know th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give me any helpful tips, please drop me a line and I'll see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it.  Or if you hate it, you can tell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this with my GUS and a little help from my second-hand Kawai K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old version of Cakewalk as a sequencer, and PeD to make my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n doing more, but I don't know when they'll be d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ull-time job and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ents/suggestions/flames are eagerly receiv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typi@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for now: I may have to get another accoun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other MIDI file was my rendition of Mike Oldfield's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ershwin's "I Got Rhythm".  It's in a file called igotryth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epas and I presume it has been mirrored to wuarchive and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Pettypie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